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RINCIPLES OF MECHANICAL VIBRATIONS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350</w:t>
        <w:tab/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ind w:left="435" w:hanging="435"/>
        <w:jc w:val="both"/>
        <w:rPr/>
      </w:pPr>
      <w:r>
        <w:rPr>
          <w:bCs/>
          <w:sz w:val="22"/>
          <w:szCs w:val="22"/>
        </w:rPr>
        <w:t>1.</w:t>
        <w:tab/>
      </w:r>
      <w:r>
        <w:rPr>
          <w:b/>
          <w:bCs/>
          <w:sz w:val="22"/>
          <w:szCs w:val="22"/>
          <w:u w:val="single"/>
        </w:rPr>
        <w:t>Compulsory</w:t>
      </w:r>
      <w:r>
        <w:rPr>
          <w:bCs/>
          <w:sz w:val="22"/>
          <w:szCs w:val="22"/>
        </w:rPr>
        <w:t>:</w:t>
      </w:r>
    </w:p>
    <w:p>
      <w:pPr>
        <w:pStyle w:val="Normal"/>
        <w:ind w:left="864" w:hanging="42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</w:t>
        <w:tab/>
        <w:t xml:space="preserve">An electronic instrument of mass 20kg is subjected to a shock in the form of a step velocity </w:t>
        <w:tab/>
        <w:t xml:space="preserve">of     2m/s.  If the maximum allowable values of deflection (due to clearance limit) and </w:t>
        <w:tab/>
        <w:t xml:space="preserve">acceleration are specified as 20mm and 25g, respectively.  Determine the spring constant </w:t>
        <w:tab/>
        <w:t>of an undamped shock isolat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43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.</w:t>
        <w:tab/>
        <w:t>During operation, a 200kg machine is subjected to a 1000N reversed loading.</w:t>
      </w:r>
    </w:p>
    <w:p>
      <w:pPr>
        <w:pStyle w:val="Normal"/>
        <w:ind w:left="864" w:firstLine="6"/>
        <w:jc w:val="both"/>
        <w:rPr/>
      </w:pPr>
      <w:r>
        <w:rPr>
          <w:bCs/>
          <w:sz w:val="22"/>
          <w:szCs w:val="22"/>
        </w:rPr>
        <w:t>i)</w:t>
        <w:tab/>
        <w:t xml:space="preserve">If machine is mounted in a elastic pad with a stiffness of 300kN/m and a damping </w:t>
        <w:tab/>
        <w:t xml:space="preserve">ratio </w:t>
        <w:tab/>
        <w:t>of 0.1, what is the maximum displacement of the machine?</w:t>
        <w:tab/>
        <w:tab/>
        <w:tab/>
        <w:tab/>
        <w:tab/>
        <w:tab/>
        <w:t>(6)</w:t>
      </w:r>
    </w:p>
    <w:p>
      <w:pPr>
        <w:pStyle w:val="Normal"/>
        <w:ind w:left="870" w:hanging="0"/>
        <w:jc w:val="both"/>
        <w:rPr/>
      </w:pPr>
      <w:r>
        <w:rPr>
          <w:bCs/>
          <w:sz w:val="22"/>
          <w:szCs w:val="22"/>
        </w:rPr>
        <w:t>ii)</w:t>
        <w:tab/>
        <w:t xml:space="preserve">It is desired to hold the amplitude of vibration of a machine to 1.5cm and limit the </w:t>
        <w:tab/>
        <w:t xml:space="preserve">transmitted </w:t>
        <w:tab/>
        <w:t xml:space="preserve">force to 5000N.  Design an isolation system with a damping ratio of 0.1 to </w:t>
        <w:tab/>
        <w:t xml:space="preserve">achieve these </w:t>
        <w:tab/>
        <w:t>goal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a.</w:t>
        <w:tab/>
        <w:t xml:space="preserve">An exhaust fan rotating at 1000rpm is to be supported by four springs each having a </w:t>
        <w:tab/>
        <w:t xml:space="preserve">stiffness of </w:t>
        <w:tab/>
        <w:t xml:space="preserve">‘K’.  If only 10% of unbalanced force of fan is to be transmitted to the base, </w:t>
        <w:tab/>
        <w:t xml:space="preserve">what should be the </w:t>
        <w:tab/>
        <w:t>value of ‘K’?  Assume the mass of exhaust fan to be 40kg.</w:t>
        <w:tab/>
        <w:tab/>
        <w:tab/>
        <w:tab/>
        <w:tab/>
        <w:tab/>
        <w:tab/>
        <w:tab/>
        <w:t>(8)</w:t>
      </w:r>
    </w:p>
    <w:p>
      <w:pPr>
        <w:pStyle w:val="Normal"/>
        <w:ind w:left="864" w:hanging="42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.</w:t>
        <w:tab/>
        <w:t>A machine of a mass 100kg is mochted on springs and damper as shown in figure.  The total spring stiffness is 50,000 N/m and damping factor G = 0.20.  A harmonic force F = 500 sin13.2t acts on the mass. For the sustained (or) steady state vibrations of the system, determine:</w:t>
        <w:tab/>
        <w:tab/>
        <w:tab/>
        <w:t>(4x3)</w:t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ab/>
        <w:tab/>
        <w:t>i)</w:t>
        <w:tab/>
        <w:t>Amplitude of the motion of machine</w:t>
        <w:tab/>
        <w:tab/>
        <w:t>ii)</w:t>
        <w:tab/>
        <w:t>Its phase with respect to the exciting force</w:t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ab/>
        <w:tab/>
        <w:t>iii)</w:t>
        <w:tab/>
        <w:t>the transmissibility</w:t>
        <w:tab/>
        <w:tab/>
        <w:tab/>
        <w:t>iv)</w:t>
        <w:tab/>
        <w:t>the maximum dynamic force transmitted to the foundation.</w:t>
      </w:r>
    </w:p>
    <w:p>
      <w:pPr>
        <w:pStyle w:val="Normal"/>
        <w:ind w:left="432" w:hanging="432"/>
        <w:jc w:val="both"/>
        <w:rPr>
          <w:bCs/>
          <w:sz w:val="22"/>
          <w:szCs w:val="22"/>
          <w:lang w:val="en-IN" w:eastAsia="en-US"/>
        </w:rPr>
      </w:pPr>
      <w:r>
        <w:rPr>
          <w:bCs/>
          <w:sz w:val="22"/>
          <w:szCs w:val="22"/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9010</wp:posOffset>
                </wp:positionH>
                <wp:positionV relativeFrom="paragraph">
                  <wp:posOffset>76200</wp:posOffset>
                </wp:positionV>
                <wp:extent cx="1374775" cy="138747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840" cy="1387440"/>
                          <a:chOff x="0" y="0"/>
                          <a:chExt cx="1374840" cy="1387440"/>
                        </a:xfrm>
                      </wpg:grpSpPr>
                      <wpg:grpSp>
                        <wpg:cNvGrpSpPr/>
                        <wpg:grpSpPr>
                          <a:xfrm>
                            <a:off x="250920" y="454680"/>
                            <a:ext cx="906120" cy="93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612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449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833760"/>
                              <a:ext cx="90612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44960" y="509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4960" y="83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4560" y="569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360" y="570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360" y="569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2040" y="509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37280" y="246960"/>
                              <a:ext cx="45720" cy="58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0"/>
                                <a:ext cx="0" cy="1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29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99960"/>
                                <a:ext cx="450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370800"/>
                                <a:ext cx="450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1640"/>
                                <a:ext cx="450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312480"/>
                                <a:ext cx="450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83320"/>
                                <a:ext cx="450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253440"/>
                                <a:ext cx="450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25000"/>
                                <a:ext cx="450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195480"/>
                                <a:ext cx="450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246960"/>
                              <a:ext cx="45720" cy="58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0"/>
                                <a:ext cx="0" cy="1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29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99960"/>
                                <a:ext cx="450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70800"/>
                                <a:ext cx="450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1640"/>
                                <a:ext cx="450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12480"/>
                                <a:ext cx="450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83320"/>
                                <a:ext cx="450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53440"/>
                                <a:ext cx="450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25000"/>
                                <a:ext cx="450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95480"/>
                                <a:ext cx="450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97160" y="501480"/>
                            <a:ext cx="3866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00" y="0"/>
                            <a:ext cx="3866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897120"/>
                            <a:ext cx="3866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3720"/>
                            <a:ext cx="3866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pt;margin-top:6pt;width:108.3pt;height:109.25pt" coordorigin="1526,120" coordsize="2166,2185">
                <v:group id="shape_0" style="position:absolute;left:1921;top:836;width:1427;height:1469">
                  <v:rect id="shape_0" fillcolor="white" stroked="t" o:allowincell="f" style="position:absolute;left:1921;top:836;width:1426;height:3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622;top:83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1921;top:2149;width:1426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2622;top:163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22;top:214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01;top:17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29;top:173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29;top:173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22;top:163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082;top:1225;width:70;height:921">
                    <v:line id="shape_0" from="3153,1225" to="3153,15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3,1901" to="3153,21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2,1855" to="3152,190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1809" to="3153,18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2,1763" to="3152,180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1717" to="3153,17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2,1671" to="3152,171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1624" to="3153,16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2,1579" to="3152,162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1533" to="3153,15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64;top:1225;width:72;height:921">
                    <v:line id="shape_0" from="2135,1225" to="2135,15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5,1901" to="2135,21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4,1855" to="2134,190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5,1809" to="2135,18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4,1763" to="2134,180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5,1717" to="2135,17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4,1671" to="2134,171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5,1624" to="2135,16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4,1579" to="2134,162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5,1533" to="2135,15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09;top:910;width:60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3;top:120;width:60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1533;width:60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6;top:1496;width:60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3.</w:t>
        <w:tab/>
        <w:t>A 300kg machine is placed at the end of the cantilever beam 1.8m, elastic modulus 200GPa, mement of inertia 1.8 x10</w:t>
      </w:r>
      <w:r>
        <w:rPr>
          <w:bCs/>
          <w:sz w:val="22"/>
          <w:szCs w:val="22"/>
          <w:vertAlign w:val="superscript"/>
        </w:rPr>
        <w:t>-5</w:t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vertAlign w:val="superscript"/>
        </w:rPr>
        <w:t>4</w:t>
      </w:r>
      <w:r>
        <w:rPr>
          <w:bCs/>
          <w:sz w:val="22"/>
          <w:szCs w:val="22"/>
        </w:rPr>
        <w:t>. When the machine operates at 100rpm, it has a steady state amplitude of 0.8mm.  What is the steady state amplitude of the machine when a 30kg absorber of damping coefficient of 650Ns/m and stiffness (1.5x10</w:t>
      </w:r>
      <w:r>
        <w:rPr>
          <w:bCs/>
          <w:sz w:val="22"/>
          <w:szCs w:val="22"/>
          <w:vertAlign w:val="superscript"/>
        </w:rPr>
        <w:t>5</w:t>
      </w:r>
      <w:r>
        <w:rPr>
          <w:bCs/>
          <w:sz w:val="22"/>
          <w:szCs w:val="22"/>
        </w:rPr>
        <w:t xml:space="preserve"> N/m) is added at the end of the beam?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5995</wp:posOffset>
                </wp:positionH>
                <wp:positionV relativeFrom="paragraph">
                  <wp:posOffset>640080</wp:posOffset>
                </wp:positionV>
                <wp:extent cx="2047875" cy="1265555"/>
                <wp:effectExtent l="381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1265400"/>
                          <a:chOff x="0" y="0"/>
                          <a:chExt cx="204804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807200" cy="1227600"/>
                          </a:xfrm>
                        </wpg:grpSpPr>
                        <wps:wsp>
                          <wps:cNvSpPr/>
                          <wps:spPr>
                            <a:xfrm>
                              <a:off x="88200" y="192960"/>
                              <a:ext cx="164160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655920" y="52560"/>
                              <a:ext cx="1800" cy="219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47200" y="0"/>
                              <a:ext cx="197640" cy="414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3240" y="28440"/>
                                <a:ext cx="194760" cy="1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360" y="14040"/>
                                <a:ext cx="41400" cy="24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31320" y="6840"/>
                                <a:ext cx="41040" cy="25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66960" y="5040"/>
                                <a:ext cx="41040" cy="2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06200" y="2520"/>
                                <a:ext cx="41040" cy="2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50840" y="0"/>
                                <a:ext cx="41400" cy="2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655920" y="283680"/>
                              <a:ext cx="505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5920" y="284400"/>
                              <a:ext cx="1800" cy="943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723320" y="383400"/>
                              <a:ext cx="5580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5320"/>
                                <a:ext cx="55800" cy="23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800" cy="5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16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440"/>
                                  <a:ext cx="55800" cy="5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16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7000"/>
                                  <a:ext cx="55800" cy="5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16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6040"/>
                                  <a:ext cx="55800" cy="5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16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409680"/>
                                <a:ext cx="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6840" y="921960"/>
                              <a:ext cx="180360" cy="42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20" y="0"/>
                                <a:ext cx="180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0"/>
                                <a:ext cx="36720" cy="3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8800" y="6840"/>
                                <a:ext cx="36360" cy="3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1200" y="6840"/>
                                <a:ext cx="36360" cy="3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920" y="6840"/>
                                <a:ext cx="36360" cy="3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38960" y="6840"/>
                                <a:ext cx="36720" cy="3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480" y="389160"/>
                              <a:ext cx="5580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5320"/>
                                <a:ext cx="55800" cy="23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800" cy="5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16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080"/>
                                  <a:ext cx="55800" cy="5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52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6640"/>
                                  <a:ext cx="55800" cy="5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52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6040"/>
                                  <a:ext cx="55800" cy="5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160"/>
                                    <a:ext cx="550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409680"/>
                                <a:ext cx="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28440"/>
                              <a:ext cx="180360" cy="42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20" y="0"/>
                                <a:ext cx="180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0"/>
                                <a:ext cx="36720" cy="3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8440" y="6840"/>
                                <a:ext cx="36720" cy="3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0840" y="6840"/>
                                <a:ext cx="36720" cy="3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920" y="6840"/>
                                <a:ext cx="36360" cy="3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38960" y="6840"/>
                                <a:ext cx="36720" cy="3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84600" y="1038240"/>
                              <a:ext cx="1440" cy="11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15760" y="1031760"/>
                              <a:ext cx="1800" cy="11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7120" y="1086480"/>
                              <a:ext cx="56844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5920" y="1086480"/>
                              <a:ext cx="106020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4880" y="222840"/>
                              <a:ext cx="419400" cy="292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83800">
                              <a:off x="671040" y="272160"/>
                              <a:ext cx="38232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899">
                                  <a:moveTo>
                                    <a:pt x="19343" y="4193"/>
                                  </a:moveTo>
                                  <a:arcTo wR="10800" hR="10800" stAng="-2263107" swAng="44011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899">
                                  <a:moveTo>
                                    <a:pt x="19343" y="4193"/>
                                  </a:moveTo>
                                  <a:arcTo wR="10800" hR="10800" stAng="-2263107" swAng="440111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2520" y="0"/>
                            <a:ext cx="350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571680"/>
                            <a:ext cx="350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603360"/>
                            <a:ext cx="350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893520"/>
                            <a:ext cx="350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893520"/>
                            <a:ext cx="350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379080"/>
                            <a:ext cx="350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50.4pt;width:161.25pt;height:99.65pt" coordorigin="1537,1008" coordsize="3225,1993">
                <v:group id="shape_0" style="position:absolute;left:1537;top:1068;width:2846;height:1933">
                  <v:rect id="shape_0" fillcolor="white" stroked="t" o:allowincell="f" style="position:absolute;left:1676;top:1372;width:2584;height:3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2570;top:1151;width:2;height:344;flip:y" type="_x0000_t32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shape>
                  <v:group id="shape_0" style="position:absolute;left:2399;top:1068;width:311;height:65">
                    <v:shape id="shape_0" stroked="t" o:allowincell="f" style="position:absolute;left:2404;top:1122;width:306;height:18;flip:y;rotation:177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400;top:1092;width:63;height:37;flip:xy;rotation:176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449;top:1080;width:62;height:39;flip:xy;rotation:176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05;top:1077;width:62;height:38;flip:xy;rotation:176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67;top:1073;width:62;height:38;flip:xy;rotation:176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37;top:1070;width:63;height:38;flip:xy;rotation:176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2570;top:1515;width:796;height:2" type="_x0000_t32">
                    <v:stroke color="black" weight="9360" dashstyle="dash" startarrow="oval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70;top:1516;width:2;height:1484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group id="shape_0" style="position:absolute;left:4251;top:1672;width:87;height:829">
                    <v:line id="shape_0" from="4251,1672" to="4251,19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251;top:1948;width:87;height:368">
                      <v:group id="shape_0" style="position:absolute;left:4251;top:1948;width:87;height:91">
                        <v:line id="shape_0" from="4252,1948" to="4338,19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51,1994" to="4337,203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51;top:2035;width:87;height:91">
                        <v:line id="shape_0" from="4252,2035" to="4338,20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51,2081" to="4337,21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51;top:2132;width:87;height:91">
                        <v:line id="shape_0" from="4252,2132" to="4338,21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51,2178" to="4337,222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51;top:2225;width:87;height:91">
                        <v:line id="shape_0" from="4252,2225" to="4338,22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51,2271" to="4337,231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251,2317" to="4251,2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99;top:2520;width:284;height:67">
                    <v:shape id="shape_0" stroked="t" o:allowincell="f" style="position:absolute;left:4100;top:2520;width:282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99;top:2520;width:56;height:5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144;top:2531;width:55;height:5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195;top:2531;width:55;height:5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253;top:2531;width:55;height:5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318;top:2531;width:56;height:5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689;top:1681;width:87;height:829">
                    <v:line id="shape_0" from="1689,1681" to="1689,1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689;top:1957;width:87;height:368">
                      <v:group id="shape_0" style="position:absolute;left:1689;top:1957;width:87;height:91">
                        <v:line id="shape_0" from="1690,1957" to="1776,20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89,2003" to="1775,204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89;top:2044;width:87;height:91">
                        <v:line id="shape_0" from="1690,2044" to="1776,20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89,2090" to="1775,213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89;top:2141;width:87;height:91">
                        <v:line id="shape_0" from="1690,2141" to="1776,21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89,2187" to="1775,22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89;top:2234;width:87;height:91">
                        <v:line id="shape_0" from="1690,2234" to="1776,22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89,2280" to="1775,232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1689,2326" to="1689,2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7;top:2530;width:284;height:67">
                    <v:shape id="shape_0" stroked="t" o:allowincell="f" style="position:absolute;left:1538;top:2530;width:282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37;top:2530;width:56;height:55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82;top:2541;width:56;height:5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33;top:2541;width:56;height:5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91;top:2541;width:55;height:5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56;top:2541;width:56;height:5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1670;top:2703;width:1;height:17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39;top:2693;width:2;height:17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674;top:2779;width:894;height:1" type="_x0000_t32">
                    <v:stroke color="black" weight="32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70;top:2779;width:1669;height:1" type="_x0000_t32">
                    <v:stroke color="black" weight="32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05;top:1419;width:659;height:459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coordorigin="10800,4192" coordsize="10800,12899" path="l0,21600xee" stroked="t" o:allowincell="f" style="position:absolute;left:2593;top:1496;width:601;height:286;mso-wrap-style:none;v-text-anchor:middle;rotation:10">
                    <v:fill o:detectmouseclick="t" on="false"/>
                    <v:stroke color="black" weight="9360" endarrow="open" endarrowwidth="medium" endarrowlength="medium" joinstyle="miter" endcap="flat"/>
                    <w10:wrap type="none"/>
                  </v:rect>
                </v:group>
                <v:shape id="shape_0" stroked="f" o:allowincell="f" style="position:absolute;left:2533;top:1008;width:551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2;top:1908;width:551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1958;width:551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2415;width:551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2415;width:551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2;top:1605;width:551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2"/>
          <w:szCs w:val="22"/>
        </w:rPr>
        <w:t>4.</w:t>
        <w:tab/>
        <w:t>A machine having a mass of 1500kg and a mass moment of inertia J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2"/>
          <w:szCs w:val="22"/>
        </w:rPr>
        <w:t xml:space="preserve"> = 400 kg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, is supported on elastic supports as shown in figure.  If the stiffness of the supports are K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 xml:space="preserve"> = 3000 N/mm and K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= 2000N/mm, and the supports are located from centre of gravity at </w:t>
      </w:r>
      <w:r>
        <w:rPr>
          <w:bCs/>
          <w:i/>
          <w:sz w:val="22"/>
          <w:szCs w:val="22"/>
        </w:rPr>
        <w:t>l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 xml:space="preserve"> = 0.4m and </w:t>
      </w:r>
      <w:r>
        <w:rPr>
          <w:bCs/>
          <w:i/>
          <w:sz w:val="22"/>
          <w:szCs w:val="22"/>
        </w:rPr>
        <w:t>l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= 0.5m, determine the natural frequencies and mode shapes of the machine tool.</w:t>
      </w:r>
    </w:p>
    <w:p>
      <w:pPr>
        <w:pStyle w:val="Normal"/>
        <w:ind w:left="864" w:hanging="432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ind w:left="864" w:hanging="43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864" w:hanging="43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864" w:hanging="43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864" w:hanging="43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864" w:hanging="43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432" w:hanging="432"/>
        <w:jc w:val="center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ind w:left="432" w:hanging="43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2" w:hanging="432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[P.T.O]</w:t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4920</wp:posOffset>
                </wp:positionH>
                <wp:positionV relativeFrom="paragraph">
                  <wp:posOffset>236220</wp:posOffset>
                </wp:positionV>
                <wp:extent cx="3565525" cy="1484630"/>
                <wp:effectExtent l="5715" t="3810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5440" cy="1484640"/>
                          <a:chOff x="0" y="0"/>
                          <a:chExt cx="3565440" cy="148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5440" cy="1484640"/>
                          </a:xfrm>
                        </wpg:grpSpPr>
                        <wps:wsp>
                          <wps:cNvSpPr/>
                          <wps:spPr>
                            <a:xfrm>
                              <a:off x="0" y="439920"/>
                              <a:ext cx="203256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1029240"/>
                              <a:ext cx="203256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81360" y="654840"/>
                              <a:ext cx="45720" cy="37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7432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5524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37240"/>
                                <a:ext cx="4500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1780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9872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8036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62360"/>
                                <a:ext cx="4500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4256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420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1360" y="65520"/>
                              <a:ext cx="45720" cy="37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7432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5524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37240"/>
                                <a:ext cx="4500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1780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9872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8036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62360"/>
                                <a:ext cx="4500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4292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420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2240" y="65520"/>
                              <a:ext cx="45720" cy="37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7432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5524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37240"/>
                                <a:ext cx="4500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1780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9872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8036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62360"/>
                                <a:ext cx="4500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4292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4200"/>
                                <a:ext cx="450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946080" y="544320"/>
                              <a:ext cx="144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6880" y="1088280"/>
                              <a:ext cx="219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95000" y="1088280"/>
                              <a:ext cx="1440" cy="147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46080" y="239400"/>
                              <a:ext cx="1440" cy="297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35400" y="1294920"/>
                              <a:ext cx="1440" cy="190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1360" y="1294920"/>
                              <a:ext cx="1800" cy="190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511720" y="1050120"/>
                              <a:ext cx="189360" cy="16524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614320" y="1235160"/>
                              <a:ext cx="1440" cy="24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14680" y="1376640"/>
                              <a:ext cx="951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35400" y="1376640"/>
                              <a:ext cx="347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2080" y="1376640"/>
                              <a:ext cx="7336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490480" y="1300320"/>
                              <a:ext cx="216000" cy="57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0" y="360"/>
                                <a:ext cx="215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360"/>
                                <a:ext cx="4392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4200" y="9720"/>
                                <a:ext cx="4428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73440" y="9720"/>
                                <a:ext cx="4428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16640" y="9720"/>
                                <a:ext cx="4428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66320" y="9720"/>
                                <a:ext cx="4392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2607120" y="1144800"/>
                              <a:ext cx="1800" cy="131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773720" y="0"/>
                              <a:ext cx="216000" cy="5796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-360" y="56520"/>
                                <a:ext cx="215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71720" y="9720"/>
                                <a:ext cx="4428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37520" y="0"/>
                                <a:ext cx="4428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98280" y="0"/>
                                <a:ext cx="4392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5080" y="0"/>
                                <a:ext cx="4392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400" y="0"/>
                                <a:ext cx="4428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080" y="1440"/>
                              <a:ext cx="216000" cy="5796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0" y="56520"/>
                                <a:ext cx="215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72080" y="9360"/>
                                <a:ext cx="4392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37520" y="0"/>
                                <a:ext cx="4428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98280" y="0"/>
                                <a:ext cx="4428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5080" y="0"/>
                                <a:ext cx="4428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400" y="0"/>
                                <a:ext cx="4428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8600" y="142200"/>
                            <a:ext cx="3294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42200"/>
                            <a:ext cx="3294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734040"/>
                            <a:ext cx="3294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9720"/>
                            <a:ext cx="420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208800"/>
                            <a:ext cx="420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960" y="1186920"/>
                            <a:ext cx="420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1186920"/>
                            <a:ext cx="420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1193760"/>
                            <a:ext cx="420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681840"/>
                            <a:ext cx="420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1226880"/>
                            <a:ext cx="420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6pt;margin-top:18.6pt;width:280.8pt;height:116.9pt" coordorigin="1992,372" coordsize="5616,2338">
                <v:group id="shape_0" style="position:absolute;left:1992;top:372;width:5616;height:2338">
                  <v:rect id="shape_0" fillcolor="white" stroked="t" o:allowincell="f" style="position:absolute;left:1992;top:1065;width:3200;height:3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5;top:1993;width:3200;height:3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955;top:1403;width:71;height:588">
                    <v:line id="shape_0" from="4956,1403" to="4956,15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6,1835" to="4956,19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6,1805" to="5026,18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5,1777" to="5025,180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6,1746" to="5026,17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5,1716" to="5025,174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6,1687" to="5026,17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5,1659" to="5025,168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6,1628" to="5026,16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5,1599" to="5025,162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55;top:475;width:71;height:588">
                    <v:line id="shape_0" from="4956,475" to="4956,6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6,907" to="4956,1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6,877" to="5026,9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5,849" to="5025,87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6,818" to="5026,8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5,788" to="5025,81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6,759" to="5026,7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5,731" to="5025,75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6,700" to="5026,7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5,671" to="5025,6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95;top:475;width:71;height:588">
                    <v:line id="shape_0" from="2296,475" to="2296,6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6,907" to="2296,1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6,877" to="2366,9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5,849" to="2365,87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6,818" to="2366,8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5,788" to="2365,81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6,759" to="2366,7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5,731" to="2365,75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6,700" to="2366,7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5,671" to="2365,6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3482;top:1229;width:1;height:299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066;top:2086;width:344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89;top:2086;width:1;height:231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82;top:749;width:1;height:468" type="_x0000_t32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410;top:2411;width:1;height:29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55;top:2411;width:2;height:298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5948;top:2026;width:297;height:259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109;top:2317;width:1;height:39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10;top:2540;width:1497;height:2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410;top:2540;width:546;height:2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956;top:2540;width:1154;height:2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5914;top:2420;width:340;height:91">
                    <v:shape id="shape_0" stroked="t" o:allowincell="f" style="position:absolute;left:5915;top:2420;width:339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914;top:2420;width:67;height:7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968;top:2435;width:68;height:7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30;top:2435;width:68;height:7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98;top:2435;width:68;height:7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176;top:2435;width:67;height:76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6098;top:2175;width:2;height:205;flip:y" type="_x0000_t32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4785;top:372;width:340;height:91">
                    <v:shape id="shape_0" stroked="t" o:allowincell="f" style="position:absolute;left:4785;top:461;width:337;height:1;flip:xy;rotation:18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056;top:387;width:69;height:74;flip:y;rotation:18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002;top:372;width:69;height:74;flip:y;rotation:18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940;top:372;width:68;height:74;flip:y;rotation:18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872;top:372;width:68;height:74;flip:y;rotation:18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794;top:372;width:69;height:74;flip:y;rotation:18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2107;top:374;width:340;height:91">
                    <v:shape id="shape_0" stroked="t" o:allowincell="f" style="position:absolute;left:2107;top:463;width:337;height:0;flip:xy;rotation:18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78;top:389;width:68;height:74;flip:y;rotation:18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24;top:374;width:69;height:74;flip:y;rotation:18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262;top:374;width:69;height:74;flip:y;rotation:18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94;top:374;width:69;height:74;flip:y;rotation:18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16;top:374;width:69;height:74;flip:y;rotation:18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2210;top:596;width:51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0;top:596;width:51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1528;width:51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671;width:66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4;top:701;width:66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6;top:2241;width:66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2241;width:66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5;top:2252;width:66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1;top:1446;width:66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2304;width:66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2"/>
          <w:szCs w:val="22"/>
        </w:rPr>
        <w:t>5.</w:t>
        <w:tab/>
        <w:t>Derive the stiffness matrix for the vibrating system shown in figure using stiffness influence coefficients.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864" w:hanging="43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jc w:val="both"/>
        <w:rPr/>
      </w:pPr>
      <w:r>
        <w:rPr>
          <w:bCs/>
          <w:sz w:val="22"/>
          <w:szCs w:val="22"/>
        </w:rPr>
        <w:t>6.</w:t>
        <w:tab/>
        <w:t xml:space="preserve">A uniform string is tightly stretched between x =0 and x = </w:t>
      </w:r>
      <w:r>
        <w:rPr>
          <w:bCs/>
          <w:i/>
          <w:sz w:val="22"/>
          <w:szCs w:val="22"/>
        </w:rPr>
        <w:t>l</w:t>
      </w:r>
      <w:r>
        <w:rPr>
          <w:bCs/>
          <w:sz w:val="22"/>
          <w:szCs w:val="22"/>
        </w:rPr>
        <w:t xml:space="preserve"> is plucked at x = </w:t>
      </w:r>
      <w:r>
        <w:rPr>
          <w:bCs/>
          <w:i/>
          <w:sz w:val="22"/>
          <w:szCs w:val="22"/>
        </w:rPr>
        <w:t>l</w:t>
      </w:r>
      <w:r>
        <w:rPr>
          <w:bCs/>
          <w:sz w:val="22"/>
          <w:szCs w:val="22"/>
        </w:rPr>
        <w:t>/4, through a distance ‘h’ and then released from rest find its subsequent displacement.</w:t>
      </w:r>
    </w:p>
    <w:p>
      <w:pPr>
        <w:pStyle w:val="Normal"/>
        <w:ind w:left="435" w:hanging="435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OR)</w:t>
      </w:r>
    </w:p>
    <w:p>
      <w:pPr>
        <w:pStyle w:val="Normal"/>
        <w:ind w:left="435" w:hanging="43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5555</wp:posOffset>
                </wp:positionH>
                <wp:positionV relativeFrom="paragraph">
                  <wp:posOffset>131445</wp:posOffset>
                </wp:positionV>
                <wp:extent cx="2426335" cy="1109980"/>
                <wp:effectExtent l="444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6400" cy="1109880"/>
                          <a:chOff x="0" y="0"/>
                          <a:chExt cx="2426400" cy="1109880"/>
                        </a:xfrm>
                      </wpg:grpSpPr>
                      <wpg:grpSp>
                        <wpg:cNvGrpSpPr/>
                        <wpg:grpSpPr>
                          <a:xfrm>
                            <a:off x="0" y="474480"/>
                            <a:ext cx="228852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40680" y="46080"/>
                              <a:ext cx="160776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680" cy="39888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39600" y="0"/>
                                <a:ext cx="1440" cy="39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480" y="317880"/>
                                <a:ext cx="34200" cy="8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253800"/>
                                <a:ext cx="34200" cy="8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181440"/>
                                <a:ext cx="34200" cy="8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101520"/>
                                <a:ext cx="34200" cy="8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8640"/>
                                <a:ext cx="34200" cy="8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9160" y="105840"/>
                              <a:ext cx="595080" cy="8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080"/>
                                <a:ext cx="19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82080"/>
                                <a:ext cx="15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5720" y="0"/>
                                <a:ext cx="298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7280" y="720"/>
                                <a:ext cx="2916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6680" y="0"/>
                                <a:ext cx="298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800" y="720"/>
                                <a:ext cx="298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6920" y="0"/>
                                <a:ext cx="298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480" y="720"/>
                                <a:ext cx="2916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7880" y="0"/>
                                <a:ext cx="298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0" y="720"/>
                                <a:ext cx="298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40280" y="92520"/>
                              <a:ext cx="48240" cy="1854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0"/>
                                <a:ext cx="9360" cy="18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920" y="2160"/>
                                <a:ext cx="35640" cy="3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2240" y="32400"/>
                                <a:ext cx="36360" cy="3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0440" y="66240"/>
                                <a:ext cx="36360" cy="3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8280" y="102960"/>
                                <a:ext cx="36000" cy="3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760" y="146160"/>
                                <a:ext cx="36000" cy="3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0320" y="494640"/>
                              <a:ext cx="1440" cy="14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48440" y="494640"/>
                              <a:ext cx="1800" cy="14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680" y="571320"/>
                              <a:ext cx="1608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800" y="0"/>
                            <a:ext cx="103824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 3x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 = 200G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 = 7800kg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83320"/>
                            <a:ext cx="8618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x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65pt;margin-top:10.35pt;width:191.05pt;height:87.4pt" coordorigin="1993,207" coordsize="3821,1748">
                <v:group id="shape_0" style="position:absolute;left:1993;top:954;width:3604;height:1001">
                  <v:rect id="shape_0" fillcolor="white" stroked="t" o:allowincell="f" style="position:absolute;left:2057;top:1027;width:2531;height:4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993;top:954;width:64;height:628">
                    <v:shape id="shape_0" stroked="t" o:allowincell="f" style="position:absolute;left:2368;top:641;width:0;height:626;flip:xy;rotation:9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40;top:1418;width:52;height:127;flip:x;rotation:9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30;top:1317;width:52;height:127;flip:x;rotation:9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30;top:1203;width:52;height:127;flip:x;rotation:9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30;top:1077;width:52;height:127;flip:x;rotation:9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30;top:931;width:52;height:127;flip:x;rotation:9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4590;top:1121;width:936;height:129">
                    <v:line id="shape_0" from="4590,1250" to="4902,12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7,1250" to="5526,12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9,1121" to="5275,12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4,1122" to="5229,12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6,1121" to="5182,12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9,1122" to="5135,12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2,1121" to="5088,12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7,1122" to="5042,12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9,1121" to="4995,12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2,1122" to="4948,12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21;top:1100;width:76;height:292">
                    <v:shape id="shape_0" stroked="t" o:allowincell="f" style="position:absolute;left:5660;top:969;width:13;height:292;flip:x;rotation:273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33;top:1104;width:55;height:54;flip:y;rotation:273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40;top:1152;width:56;height:55;flip:y;rotation:273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37;top:1205;width:56;height:55;flip:y;rotation:273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34;top:1263;width:56;height:55;flip:y;rotation:273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30;top:1331;width:56;height:55;flip:y;rotation:273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2056;top:1733;width:1;height:22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89;top:1733;width:2;height:22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57;top:1854;width:2533;height:2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2477;top:207;width:1634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 3x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 = 200GP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 = 7800kg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7;top:653;width:135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x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2"/>
          <w:szCs w:val="22"/>
        </w:rPr>
        <w:t>7.</w:t>
        <w:tab/>
        <w:t>a.</w:t>
        <w:tab/>
        <w:t xml:space="preserve">Determine the lowest natural frequency of longitudinal motion for the system shown in </w:t>
        <w:tab/>
        <w:t>figu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5" w:hanging="43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5" w:hanging="43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2" w:hanging="43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43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864" w:hanging="432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4200</wp:posOffset>
                </wp:positionH>
                <wp:positionV relativeFrom="paragraph">
                  <wp:posOffset>6350</wp:posOffset>
                </wp:positionV>
                <wp:extent cx="423545" cy="2393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8.85pt;mso-wrap-distance-left:9.05pt;mso-wrap-distance-right:9.05pt;mso-wrap-distance-top:0pt;mso-wrap-distance-bottom:0pt;margin-top:0.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</w:t>
      </w:r>
    </w:p>
    <w:p>
      <w:pPr>
        <w:pStyle w:val="Normal"/>
        <w:ind w:left="864" w:hanging="429"/>
        <w:jc w:val="both"/>
        <w:rPr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050</wp:posOffset>
                </wp:positionH>
                <wp:positionV relativeFrom="paragraph">
                  <wp:posOffset>643890</wp:posOffset>
                </wp:positionV>
                <wp:extent cx="833120" cy="1245870"/>
                <wp:effectExtent l="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1245960"/>
                          <a:chOff x="0" y="0"/>
                          <a:chExt cx="833040" cy="1245960"/>
                        </a:xfrm>
                      </wpg:grpSpPr>
                      <wpg:grpSp>
                        <wpg:cNvGrpSpPr/>
                        <wpg:grpSpPr>
                          <a:xfrm>
                            <a:off x="95400" y="0"/>
                            <a:ext cx="314280" cy="113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880" y="0"/>
                              <a:ext cx="217800" cy="381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6640"/>
                                <a:ext cx="218160" cy="1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2520"/>
                                <a:ext cx="43560" cy="2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34920" y="0"/>
                                <a:ext cx="43560" cy="2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74160" y="2520"/>
                                <a:ext cx="43560" cy="2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18080" y="5040"/>
                                <a:ext cx="43560" cy="2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68840" y="7560"/>
                                <a:ext cx="43560" cy="2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920" y="32400"/>
                              <a:ext cx="3168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96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66320"/>
                                <a:ext cx="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5480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43640"/>
                                <a:ext cx="309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3284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2132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980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97920"/>
                                <a:ext cx="309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712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560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00" y="260280"/>
                              <a:ext cx="20052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240" y="399960"/>
                              <a:ext cx="3168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32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166320"/>
                                <a:ext cx="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5516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43640"/>
                                <a:ext cx="309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3284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2132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980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97920"/>
                                <a:ext cx="309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712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560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27840"/>
                              <a:ext cx="20052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240" y="768240"/>
                              <a:ext cx="3168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32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166320"/>
                                <a:ext cx="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5516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43640"/>
                                <a:ext cx="309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3284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2132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980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97920"/>
                                <a:ext cx="309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712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5600"/>
                                <a:ext cx="30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96480"/>
                              <a:ext cx="20052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04120" y="322920"/>
                              <a:ext cx="109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2840" y="322920"/>
                              <a:ext cx="1440" cy="76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1600" y="702000"/>
                              <a:ext cx="109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0320" y="702000"/>
                              <a:ext cx="1440" cy="76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800" y="1062360"/>
                              <a:ext cx="109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8880" y="1062360"/>
                              <a:ext cx="1800" cy="76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219240"/>
                            <a:ext cx="392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120"/>
                            <a:ext cx="392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880"/>
                            <a:ext cx="392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210960"/>
                            <a:ext cx="4748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609480"/>
                            <a:ext cx="4748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965160"/>
                            <a:ext cx="4748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50.7pt;width:65.65pt;height:98.1pt" coordorigin="1230,1014" coordsize="1313,1962">
                <v:group id="shape_0" style="position:absolute;left:1380;top:1014;width:494;height:1793">
                  <v:group id="shape_0" style="position:absolute;left:1385;top:1014;width:343;height:60">
                    <v:shape id="shape_0" stroked="t" o:allowincell="f" style="position:absolute;left:1385;top:1066;width:343;height:17;rotation:183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86;top:1019;width:66;height:40;flip:xy;rotation:183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41;top:1015;width:66;height:40;flip:xy;rotation:183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03;top:1019;width:66;height:40;flip:xy;rotation:183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72;top:1023;width:66;height:40;flip:xy;rotation:183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52;top:1027;width:66;height:40;flip:xy;rotation:183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506;top:1065;width:49;height:356">
                    <v:line id="shape_0" from="1555,1065" to="1555,1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5,1327" to="1555,14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6,1309" to="1554,13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7,1291" to="1555,13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6,1274" to="1554,12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7,1256" to="1555,12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6,1238" to="1554,12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7,1219" to="1555,12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6,1202" to="1554,12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7,1184" to="1555,12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386;top:1424;width:315;height:2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499;top:1644;width:49;height:356">
                    <v:line id="shape_0" from="1548,1644" to="1548,1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8,1906" to="1548,2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9,1888" to="1547,190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1870" to="1548,18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9,1853" to="1547,187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1835" to="1548,18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9,1817" to="1547,18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1798" to="1548,18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9,1781" to="1547,179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1763" to="1548,17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380;top:2003;width:315;height:2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499;top:2224;width:49;height:356">
                    <v:line id="shape_0" from="1548,2224" to="1548,23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8,2486" to="1548,2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9,2468" to="1547,248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2450" to="1548,24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9,2433" to="1547,245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2415" to="1548,24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9,2397" to="1547,241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2378" to="1548,23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9,2361" to="1547,237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2343" to="1548,2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380;top:2583;width:315;height:2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1702;top:1523;width:172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73;top:1523;width:1;height:12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698;top:2120;width:171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69;top:2120;width:1;height:12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695;top:2687;width:17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67;top:2687;width:2;height:119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243;top:1359;width:617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1945;width:617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2507;width:617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4;top:1346;width:747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4;top:1974;width:747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4;top:2534;width:747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2"/>
          <w:szCs w:val="22"/>
        </w:rPr>
        <w:t>b.</w:t>
        <w:tab/>
        <w:t xml:space="preserve">Estimate the fundamental frequency of vibration of the system shown in figure.  Assume </w:t>
      </w:r>
    </w:p>
    <w:p>
      <w:pPr>
        <w:pStyle w:val="Normal"/>
        <w:ind w:left="864" w:hanging="42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M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 xml:space="preserve"> = M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= M</w:t>
      </w:r>
      <w:r>
        <w:rPr>
          <w:bCs/>
          <w:sz w:val="22"/>
          <w:szCs w:val="22"/>
          <w:vertAlign w:val="subscript"/>
        </w:rPr>
        <w:t>3</w:t>
      </w:r>
      <w:r>
        <w:rPr>
          <w:bCs/>
          <w:sz w:val="22"/>
          <w:szCs w:val="22"/>
        </w:rPr>
        <w:t xml:space="preserve"> = M, K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 xml:space="preserve"> = K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= K</w:t>
      </w:r>
      <w:r>
        <w:rPr>
          <w:bCs/>
          <w:sz w:val="22"/>
          <w:szCs w:val="22"/>
          <w:vertAlign w:val="subscript"/>
        </w:rPr>
        <w:t>3</w:t>
      </w:r>
      <w:r>
        <w:rPr>
          <w:bCs/>
          <w:sz w:val="22"/>
          <w:szCs w:val="22"/>
        </w:rPr>
        <w:t xml:space="preserve"> = K, and the mode shape (Eigen vectors) are </w:t>
      </w:r>
      <w:r>
        <w:rPr>
          <w:bCs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3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1690</wp:posOffset>
                </wp:positionH>
                <wp:positionV relativeFrom="paragraph">
                  <wp:posOffset>66675</wp:posOffset>
                </wp:positionV>
                <wp:extent cx="2307590" cy="2641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7600" cy="264240"/>
                          <a:chOff x="0" y="0"/>
                          <a:chExt cx="2307600" cy="264240"/>
                        </a:xfrm>
                      </wpg:grpSpPr>
                      <wps:wsp>
                        <wps:cNvSpPr txBox="1"/>
                        <wps:spPr>
                          <a:xfrm>
                            <a:off x="0" y="9000"/>
                            <a:ext cx="379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9000"/>
                            <a:ext cx="379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9000"/>
                            <a:ext cx="379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8520" y="0"/>
                            <a:ext cx="379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5.25pt;width:181.7pt;height:20.8pt" coordorigin="1294,105" coordsize="3634,416">
                <v:shape id="shape_0" stroked="f" o:allowincell="f" style="position:absolute;left:1294;top:119;width:59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19;width:59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5;top:119;width:59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1;top:105;width:59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2"/>
          <w:szCs w:val="22"/>
        </w:rPr>
        <w:t>8.</w:t>
        <w:tab/>
        <w:t>Find the natural frequency of system shown in figure.</w:t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drawing>
          <wp:inline distT="0" distB="0" distL="0" distR="0">
            <wp:extent cx="2750185" cy="5099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0699" t="19897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se Stodala method only to find the answe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9.</w:t>
        <w:tab/>
        <w:t>Using Holzer method , determine the natural frequencies of the spring-mass system shown in figure.  Take 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M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= 1 kg, 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kg, K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1N/m.</w:t>
      </w:r>
    </w:p>
    <w:p>
      <w:pPr>
        <w:pStyle w:val="Normal"/>
        <w:ind w:left="432" w:hanging="432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2805</wp:posOffset>
                </wp:positionH>
                <wp:positionV relativeFrom="paragraph">
                  <wp:posOffset>42545</wp:posOffset>
                </wp:positionV>
                <wp:extent cx="420370" cy="2717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1.4pt;mso-wrap-distance-left:9.05pt;mso-wrap-distance-right:9.05pt;mso-wrap-distance-top:0pt;mso-wrap-distance-bottom:0pt;margin-top:3.35pt;mso-position-vertical-relative:text;margin-left: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8975</wp:posOffset>
                </wp:positionH>
                <wp:positionV relativeFrom="paragraph">
                  <wp:posOffset>17145</wp:posOffset>
                </wp:positionV>
                <wp:extent cx="420370" cy="2717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1.4pt;mso-wrap-distance-left:9.05pt;mso-wrap-distance-right:9.05pt;mso-wrap-distance-top:0pt;mso-wrap-distance-bottom:0pt;margin-top:1.3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4040</wp:posOffset>
                </wp:positionH>
                <wp:positionV relativeFrom="paragraph">
                  <wp:posOffset>41910</wp:posOffset>
                </wp:positionV>
                <wp:extent cx="420370" cy="2717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1.4pt;mso-wrap-distance-left:9.05pt;mso-wrap-distance-right:9.05pt;mso-wrap-distance-top:0pt;mso-wrap-distance-bottom:0pt;margin-top:3.3pt;mso-position-vertical-relative:text;margin-left:2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4285</wp:posOffset>
                </wp:positionH>
                <wp:positionV relativeFrom="paragraph">
                  <wp:posOffset>141605</wp:posOffset>
                </wp:positionV>
                <wp:extent cx="560070" cy="2717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4pt;mso-wrap-distance-left:9.05pt;mso-wrap-distance-right:9.05pt;mso-wrap-distance-top:0pt;mso-wrap-distance-bottom:0pt;margin-top:11.15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 xml:space="preserve"> 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3950</wp:posOffset>
                </wp:positionH>
                <wp:positionV relativeFrom="paragraph">
                  <wp:posOffset>142875</wp:posOffset>
                </wp:positionV>
                <wp:extent cx="560070" cy="2717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4pt;mso-wrap-distance-left:9.05pt;mso-wrap-distance-right:9.05pt;mso-wrap-distance-top:0pt;mso-wrap-distance-bottom:0pt;margin-top:11.25pt;mso-position-vertical-relative:text;margin-left:1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 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6915</wp:posOffset>
                </wp:positionH>
                <wp:positionV relativeFrom="paragraph">
                  <wp:posOffset>137795</wp:posOffset>
                </wp:positionV>
                <wp:extent cx="2783205" cy="382905"/>
                <wp:effectExtent l="635" t="5080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3160" cy="383040"/>
                          <a:chOff x="0" y="0"/>
                          <a:chExt cx="2783160" cy="383040"/>
                        </a:xfrm>
                      </wpg:grpSpPr>
                      <wps:wsp>
                        <wps:cNvCnPr/>
                        <wps:spPr>
                          <a:xfrm>
                            <a:off x="0" y="254520"/>
                            <a:ext cx="2783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720" y="255240"/>
                            <a:ext cx="9216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344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84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656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6840" y="255240"/>
                            <a:ext cx="9216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4756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6996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61040" y="255240"/>
                            <a:ext cx="9216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6112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52200" y="255240"/>
                            <a:ext cx="9216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7460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6532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6324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8564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7636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56640" y="255240"/>
                            <a:ext cx="9216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4736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6976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0840" y="255240"/>
                            <a:ext cx="9216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6092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52000" y="255240"/>
                            <a:ext cx="9216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440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6512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5656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4728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38720" y="25524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307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0"/>
                            <a:ext cx="307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0"/>
                            <a:ext cx="307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599920" y="25956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91360" y="259560"/>
                            <a:ext cx="92520" cy="12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6600" y="54000"/>
                            <a:ext cx="81360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111600"/>
                              <a:ext cx="32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080" y="0"/>
                              <a:ext cx="162720" cy="11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680" cy="11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160" y="0"/>
                                <a:ext cx="40680" cy="11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360" y="0"/>
                                <a:ext cx="40680" cy="11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040" y="0"/>
                                <a:ext cx="40680" cy="11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88520" y="111600"/>
                              <a:ext cx="32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240" y="54000"/>
                            <a:ext cx="81360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111600"/>
                              <a:ext cx="32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440" y="0"/>
                              <a:ext cx="162720" cy="11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680" cy="11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800" y="0"/>
                                <a:ext cx="40680" cy="11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000" y="0"/>
                                <a:ext cx="40680" cy="11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1680" y="0"/>
                                <a:ext cx="40680" cy="11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0"/>
                                  <a:ext cx="2016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88520" y="111600"/>
                              <a:ext cx="32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10.85pt;width:219.15pt;height:30.15pt" coordorigin="1129,217" coordsize="4383,603">
                <v:shape id="shape_0" stroked="t" o:allowincell="f" style="position:absolute;left:1129;top:618;width:438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43;top:619;width:144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6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9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22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48;top:619;width:144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91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4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27;top:619;width:144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85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28;top:619;width:144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21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64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18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11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54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80;top:619;width:144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23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16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619;width:144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7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60;top:619;width:144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53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96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0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83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27;top:619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312;top:217;width:483;height:4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83;top:217;width:483;height:4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3;top:217;width:483;height:4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5223;top:626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67;top:626;width:145;height:192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801;top:302;width:1281;height:175">
                  <v:line id="shape_0" from="1801,478" to="2312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13;top:302;width:256;height:175">
                    <v:group id="shape_0" style="position:absolute;left:2313;top:302;width:64;height:175">
                      <v:line id="shape_0" from="2313,302" to="2344,4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5,302" to="2376,4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73;top:302;width:64;height:175">
                      <v:line id="shape_0" from="2373,302" to="2404,4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5,302" to="2436,4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41;top:302;width:64;height:175">
                      <v:line id="shape_0" from="2441,302" to="2472,4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3,302" to="2504,4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05;top:302;width:64;height:175">
                      <v:line id="shape_0" from="2505,302" to="2536,4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7,302" to="2568,4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570,478" to="3081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57;top:302;width:1281;height:175">
                  <v:line id="shape_0" from="3557,478" to="4068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070;top:302;width:255;height:175">
                    <v:group id="shape_0" style="position:absolute;left:4070;top:302;width:63;height:175">
                      <v:line id="shape_0" from="4070,302" to="4101,4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2,302" to="4133,4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30;top:302;width:64;height:175">
                      <v:line id="shape_0" from="4130,302" to="4161,4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2,302" to="4193,4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98;top:302;width:64;height:175">
                      <v:line id="shape_0" from="4198,302" to="4229,4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0,302" to="4261,4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62;top:302;width:64;height:175">
                      <v:line id="shape_0" from="4262,302" to="4293,4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4,302" to="4325,4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327,478" to="4838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9305</wp:posOffset>
                </wp:positionH>
                <wp:positionV relativeFrom="paragraph">
                  <wp:posOffset>125730</wp:posOffset>
                </wp:positionV>
                <wp:extent cx="420370" cy="2717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1.4pt;mso-wrap-distance-left:9.05pt;mso-wrap-distance-right:9.05pt;mso-wrap-distance-top:0pt;mso-wrap-distance-bottom:0pt;margin-top:9.9pt;mso-position-vertical-relative:text;margin-left: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2775</wp:posOffset>
                </wp:positionH>
                <wp:positionV relativeFrom="paragraph">
                  <wp:posOffset>121285</wp:posOffset>
                </wp:positionV>
                <wp:extent cx="420370" cy="2717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1.4pt;mso-wrap-distance-left:9.05pt;mso-wrap-distance-right:9.05pt;mso-wrap-distance-top:0pt;mso-wrap-distance-bottom:0pt;margin-top:9.55pt;mso-position-vertical-relative:text;margin-left:1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870</wp:posOffset>
                </wp:positionH>
                <wp:positionV relativeFrom="paragraph">
                  <wp:posOffset>121285</wp:posOffset>
                </wp:positionV>
                <wp:extent cx="420370" cy="2717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1.4pt;mso-wrap-distance-left:9.05pt;mso-wrap-distance-right:9.05pt;mso-wrap-distance-top:0pt;mso-wrap-distance-bottom:0pt;margin-top:9.5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8:51:00Z</cp:lastPrinted>
  <dcterms:modified xsi:type="dcterms:W3CDTF">2012-06-26T13:24:00Z</dcterms:modified>
  <cp:revision>198</cp:revision>
  <dc:subject/>
  <dc:title>Reg</dc:title>
</cp:coreProperties>
</file>